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 учреждение – детский сад комбинированного вида №15 «Солнышко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28"/>
          <w:lang w:eastAsia="ru-RU"/>
        </w:rPr>
        <w:t>Построение развивающей предметно – пространственной среды в группах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52"/>
          <w:szCs w:val="28"/>
          <w:lang w:eastAsia="ru-RU"/>
        </w:rPr>
        <w:t>ДОУ по развитию поисково – исследовательских способностей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юшко М. В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Староминска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Тема: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« Построение развивающей предметно- пространственной среды в группах ДОУ по развитию  поисково-исследовательских способнос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277110" cy="1711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ЛАЙД 2</w:t>
            </w:r>
          </w:p>
          <w:p>
            <w:pPr>
              <w:pStyle w:val="Normal"/>
              <w:shd w:fill="FFFFFF" w:val="clear"/>
              <w:spacing w:lineRule="atLeast" w:line="356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ная  модель  предметно-развивающей среды в группе  была направлена на развитие самостоятельного экспериментирования, соответствующей принципам  комфортности, вариативности, функциональности, учета интересов и предпочтений старших дошкольников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нашей группе  развивающая среда  способствующая развитию  поиско-исследовательской активности  представлена развивающими   центрами науки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озволило создать оптимальные условия для формирования познавательного интереса детей к окружающему миру, развития поисково-исследовательской активности. В центрах познавательно-исследовательской деятельности в свободное время дошкольники самостоятельно повторяют опыты, применяя при этом полученные во время организованной образовательной деятельности знания, умения и навы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427605" cy="18173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ЛАЙД 3(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)</w:t>
            </w:r>
          </w:p>
          <w:p>
            <w:pPr>
              <w:pStyle w:val="Normal"/>
              <w:shd w:fill="FFFFFF" w:val="clear"/>
              <w:spacing w:lineRule="atLeast" w:line="356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ми  были поставлены определенные  задачи.</w:t>
            </w:r>
          </w:p>
          <w:p>
            <w:pPr>
              <w:pStyle w:val="Normal"/>
              <w:shd w:fill="FFFFFF" w:val="clear"/>
              <w:spacing w:lineRule="atLeast" w:line="356" w:before="254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А сейчас я хочу обратить ваше внимание на  созданные нами центры на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308860" cy="17316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6" w:before="254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ЛАЙД 4</w:t>
            </w:r>
          </w:p>
          <w:p>
            <w:pPr>
              <w:pStyle w:val="Style17"/>
              <w:shd w:fill="FFFFFF" w:val="clear"/>
              <w:spacing w:lineRule="atLeast" w:line="360" w:before="240" w:after="240"/>
              <w:rPr/>
            </w:pPr>
            <w:r>
              <w:rPr>
                <w:b/>
                <w:sz w:val="26"/>
                <w:szCs w:val="26"/>
              </w:rPr>
              <w:t>- Центр «Природы»</w:t>
            </w:r>
            <w:r>
              <w:rPr>
                <w:sz w:val="26"/>
                <w:szCs w:val="26"/>
              </w:rPr>
              <w:t xml:space="preserve"> - дети проводят наблюдения за комнатными растениями и экспериментируют  с огородом  на окне.  </w:t>
            </w:r>
            <w:r>
              <w:rPr>
                <w:color w:val="383838"/>
                <w:sz w:val="26"/>
                <w:szCs w:val="26"/>
              </w:rPr>
              <w:t>Центры природы в группах являются зелеными островками, которые служат для воспитания экологически грамотного отношения к окружающей природе, а так же способствуют оздоровлению окружающей ср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83838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383838"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00630" cy="18757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60" w:before="240" w:after="240"/>
              <w:jc w:val="center"/>
              <w:rPr>
                <w:b/>
                <w:b/>
                <w:color w:val="383838"/>
                <w:sz w:val="26"/>
                <w:szCs w:val="26"/>
              </w:rPr>
            </w:pPr>
            <w:r>
              <w:rPr>
                <w:b/>
                <w:color w:val="383838"/>
                <w:sz w:val="26"/>
                <w:szCs w:val="26"/>
              </w:rPr>
              <w:t>СЛАЙД 5</w:t>
            </w:r>
          </w:p>
          <w:p>
            <w:pPr>
              <w:pStyle w:val="Style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бенно интересно детям экспериментировать с предметами живой природы. Так, посадив луковицы   тюльпанов в специальные стаканчики, с разным грунтом  дети наблюдают за их развитием: какая луковичка  быстрее проросла, почему; какое влияние на развитие растений оказывает человек, зависит ли рост цветов от  грунта  условий содержания. Результаты наблюдений мы заносим в специально разработанный календарь.В процессе проведения исследовательской деятельности в центре природы, мы развиваем экологическую грамотность детей, воспитываем активную природоохранную пози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05710" cy="18859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ЛАЙД 6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едуюшийцентр с которым я хочу вас познаком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нтр«Я исследователь»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Неизменной популярностью  у детей пользуется исследовательский центр, представляющий собой мебельный модуль со специально оборудованными стеллажами. На полочках для детского исследования размещаются самые разные природные материалы: мел, песок, глина, коллекции камней, ракушек, перья  и т. д. Микроскопы, глобус, лабораторное оборудование, мерная посуда – все это вызывает у детей особый интерес.  Большой интерес у детей вызывает созданная нами минилабаратория «Сундучок юного исследователя», который используется , как в самостоятельной , так и в совместной деятельнос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eastAsia="Times New Roman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ашей центре  живет Незнайка-Любознайка. Наш герой  вместе с детьми участвует  в опытах и экспериментах, он приносит ребятам интересные вещ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борудовании   центра  учитывались следующие требовани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 для жизни и здоровья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тупность расположени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правил   при проведении опыта и эксперимент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hd w:fill="FFFFFF" w:val="clear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/>
                <w:i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33015" cy="190309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01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ЙД 7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hd w:fill="FFFFFF" w:val="clear"/>
              <w:spacing w:lineRule="atLeast" w:line="330" w:before="169" w:after="169"/>
              <w:rPr/>
            </w:pPr>
            <w:r>
              <w:rPr>
                <w:b/>
                <w:sz w:val="26"/>
                <w:szCs w:val="26"/>
              </w:rPr>
              <w:t>- Игровой  центр .</w:t>
            </w:r>
            <w:r>
              <w:rPr>
                <w:sz w:val="26"/>
                <w:szCs w:val="26"/>
              </w:rPr>
              <w:t xml:space="preserve"> содержит  игры  и упражнения, которые   </w:t>
            </w:r>
            <w:r>
              <w:rPr>
                <w:color w:val="000000"/>
                <w:sz w:val="26"/>
                <w:szCs w:val="26"/>
              </w:rPr>
              <w:t xml:space="preserve">оказывают воздействие на личность </w:t>
            </w:r>
            <w:r>
              <w:rPr>
                <w:sz w:val="26"/>
                <w:szCs w:val="26"/>
              </w:rPr>
              <w:t>детей, развивая его мышление, расширяя кругозор. Дети  учатся  ориентироваться в конкретной ситуации применять знания для решения нестандартной задачи.  Игры мотивирует и стимулирует познавательную деятельность детей, они очень любят играть   в такие игры, как: «Ботанический сад»,  «Дары природы», «Что? Откуда? Почему?»,»Береги природу»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78735" cy="193421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0" w:before="169" w:after="1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8(схема на центры моделирования)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sz w:val="26"/>
                <w:szCs w:val="26"/>
              </w:rPr>
              <w:t xml:space="preserve">-  </w:t>
            </w:r>
            <w:r>
              <w:rPr>
                <w:b/>
                <w:sz w:val="26"/>
                <w:szCs w:val="26"/>
              </w:rPr>
              <w:t xml:space="preserve">Центр моделирования </w:t>
            </w:r>
            <w:r>
              <w:rPr>
                <w:sz w:val="26"/>
                <w:szCs w:val="26"/>
              </w:rPr>
              <w:t>- содержатся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 разные виды моделей, способствующие развитию  у детей умственной активности, сообразительности, наблюдательности, умения сравнивать и вычленять главные признаки предметов, классифицировать объекты, выделять противоречивые свойства объекта, понять связи и зависимость в окружающем ми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23490" cy="189611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ЛАЙД 9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rStyle w:val="Emphasis"/>
                <w:b/>
                <w:i w:val="false"/>
                <w:sz w:val="26"/>
                <w:szCs w:val="26"/>
              </w:rPr>
              <w:t xml:space="preserve">       </w:t>
            </w:r>
            <w:r>
              <w:rPr>
                <w:rStyle w:val="Emphasis"/>
                <w:b/>
                <w:i w:val="false"/>
                <w:sz w:val="26"/>
                <w:szCs w:val="26"/>
              </w:rPr>
              <w:t>Предметные модели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  – в них воспроизводятся конструктивные особенности, пропорции, взаимосвязь частей каких-либо объектов. Это  технические игрушки, в которых отражен принцип устройства механизма; модели построек. Например: с детьми мы изготовили вертушки, для определения воздуха. Также    изготовили  кораблики из пенопласта с элементами железа для определения  магнетизма и др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33015" cy="190309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01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ЛАЙД 10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rStyle w:val="Emphasis"/>
                <w:b/>
                <w:i w:val="false"/>
                <w:sz w:val="26"/>
                <w:szCs w:val="26"/>
              </w:rPr>
              <w:t xml:space="preserve">      </w:t>
            </w:r>
            <w:r>
              <w:rPr>
                <w:rStyle w:val="Emphasis"/>
                <w:b/>
                <w:i w:val="false"/>
                <w:sz w:val="26"/>
                <w:szCs w:val="26"/>
              </w:rPr>
              <w:t>Предметно-схематические модели</w:t>
            </w:r>
            <w:r>
              <w:rPr>
                <w:rStyle w:val="Emphasis"/>
                <w:i w:val="false"/>
                <w:sz w:val="26"/>
                <w:szCs w:val="26"/>
              </w:rPr>
              <w:t>.  В них существенные признаки, связи и отношения представлены в виде предметов-макетов. Например: полоски бумаги разных оттенков зеленого цвета можно использовать при абстрагировании цвета листьев растений; изображение геометрических фигур на карточке – при абстрагировании и замещении формы листьев; полоски бумаги разной фактуры  (гладкая, бугристая, шероховатая) – при абстрагировании и замещении характера поверхности частей растений – листьев, стеблей и т.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64765" cy="192341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СЛАЙД 11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rStyle w:val="Emphasis"/>
                <w:b/>
                <w:i w:val="false"/>
                <w:sz w:val="26"/>
                <w:szCs w:val="26"/>
              </w:rPr>
              <w:t>Графические модели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 (графики, схемы и т. д.) передают обобщённо (условно) признаки, связи и отношения явлений. Примером такой модели  календарь погоды, который ведут дети, используя специальные значки-символы для обозначения явлений в неживой и живой природе. 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собое место в работе с детьми занимает также использование в качестве дидактического материала мнемотаблиц.. Овладение приемами работы с мнемотаблицами значительно сокращает время обучения и одновременно решает задачи, направленные на развитие основных психических процессов, перекодирование информации, т.е. преобразования из абстрактных символов в образы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23490" cy="189611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Литературный цент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очу все знать!»</w:t>
            </w:r>
            <w:r>
              <w:rPr>
                <w:rFonts w:cs="Times New Roman" w:ascii="Times New Roman" w:hAnsi="Times New Roman"/>
                <w:color w:val="303F50"/>
                <w:sz w:val="26"/>
                <w:szCs w:val="26"/>
                <w:shd w:fill="FFFFFF" w:val="clear"/>
              </w:rPr>
              <w:t xml:space="preserve">.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В литературном центре содержаться популярные рассказы о многообразии мира людей или о диковинках живой природы,  Также учебные энциклопедии и занимательные книги формирующие  у детей  представления целостной картины мир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560320" cy="192024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ЛАЙД 13(все цент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Нами была </w:t>
            </w:r>
            <w:r>
              <w:rPr>
                <w:rStyle w:val="C4"/>
                <w:rFonts w:cs="Times New Roman" w:ascii="Times New Roman" w:hAnsi="Times New Roman"/>
                <w:bCs/>
                <w:sz w:val="26"/>
                <w:szCs w:val="26"/>
              </w:rPr>
              <w:t>обеспечена открытость и доступность этих  центров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актика показала, что дети с удовольствием «превращаются» в ученых и проводят разнообразные исследования, нужно лишь создавать условия для самостоятельного нахождения ответом на интересующие вопросы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ЛАЙД 14</w:t>
            </w:r>
          </w:p>
          <w:p>
            <w:pPr>
              <w:pStyle w:val="Style17"/>
              <w:shd w:fill="FFFFFF" w:val="clear"/>
              <w:spacing w:lineRule="atLeast" w:line="356" w:before="203" w:after="0"/>
              <w:ind w:firstLine="709"/>
              <w:rPr>
                <w:color w:val="242E25"/>
                <w:sz w:val="26"/>
                <w:szCs w:val="26"/>
              </w:rPr>
            </w:pPr>
            <w:r>
              <w:rPr>
                <w:color w:val="242E25"/>
                <w:sz w:val="26"/>
                <w:szCs w:val="26"/>
              </w:rPr>
              <w:t>В заключении хочется процитировать слова К. Е. Тимирязева : «Люди, научившиеся… наблюдениям и опытам, приобретают способность сами ставить вопросы и получать на них фактические ответы на более высоком умственном и нравственном уровне в сравнении с теми, кто такой школы не прошел».</w:t>
            </w:r>
          </w:p>
          <w:p>
            <w:pPr>
              <w:pStyle w:val="Style17"/>
              <w:shd w:fill="FFFFFF" w:val="clear"/>
              <w:spacing w:lineRule="atLeast" w:line="356" w:before="203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color w:val="242E25"/>
                <w:sz w:val="26"/>
                <w:szCs w:val="26"/>
              </w:rPr>
              <w:t>(Спасибо за внимание!)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FFFFFF" w:val="clear"/>
                <w:lang w:val="en-US" w:eastAsia="en-US"/>
              </w:rPr>
              <w:drawing>
                <wp:inline distT="0" distB="0" distL="0" distR="0">
                  <wp:extent cx="2286000" cy="17145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lineRule="atLeast" w:line="330" w:before="169" w:after="1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5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Матюшко Марина Викторовна, воспитатель МАДОУ ДСКВ №15 «Солнышко», ст. Староминска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32:00Z</dcterms:created>
  <dc:creator>Пользователь</dc:creator>
  <dc:description/>
  <cp:keywords/>
  <dc:language>en-US</dc:language>
  <cp:lastModifiedBy>PC</cp:lastModifiedBy>
  <cp:lastPrinted>2015-04-15T11:37:00Z</cp:lastPrinted>
  <dcterms:modified xsi:type="dcterms:W3CDTF">2015-04-18T18:32:00Z</dcterms:modified>
  <cp:revision>2</cp:revision>
  <dc:subject/>
  <dc:title/>
</cp:coreProperties>
</file>